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2"/>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118449572"/>
      <w:bookmarkStart w:id="1" w:name="__Fieldmark__0_1118449572"/>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118449572"/>
      <w:bookmarkStart w:id="3" w:name="__Fieldmark__1_1118449572"/>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118449572"/>
      <w:bookmarkStart w:id="5" w:name="__Fieldmark__2_1118449572"/>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9"/>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118449572"/>
      <w:bookmarkStart w:id="7" w:name="__Fieldmark__3_1118449572"/>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118449572"/>
      <w:bookmarkStart w:id="9" w:name="__Fieldmark__4_1118449572"/>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08:00Z</dcterms:created>
  <dc:creator>elise</dc:creator>
  <dc:description/>
  <cp:keywords/>
  <dc:language>en-US</dc:language>
  <cp:lastModifiedBy>Monica Verdes</cp:lastModifiedBy>
  <cp:lastPrinted>2015-12-17T10:01:00Z</cp:lastPrinted>
  <dcterms:modified xsi:type="dcterms:W3CDTF">2017-04-14T08:22:00Z</dcterms:modified>
  <cp:revision>1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